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1162743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851993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4551535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242748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